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ill in the chart after reading the information on the Wikispace page regarding emotional targets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ample appea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 Conformit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 Wealt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 Pleasur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 Personal Growt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 Sexual appea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</w:rPr>
    </w:pPr>
    <w:r>
      <w:rPr>
        <w:b/>
        <w:sz w:val="36"/>
      </w:rPr>
      <w:t>Note-taking worksheet to summarize Emotional Targe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7:00Z</dcterms:created>
  <dc:creator>Iroquois  School District</dc:creator>
  <dc:description/>
  <cp:keywords/>
  <dc:language>en-US</dc:language>
  <cp:lastModifiedBy>Iroquois  School District</cp:lastModifiedBy>
  <dcterms:modified xsi:type="dcterms:W3CDTF">2011-04-05T15:07:00Z</dcterms:modified>
  <cp:revision>2</cp:revision>
  <dc:subject/>
  <dc:title>Fill in the chart after reading the information on the Wikispace page regarding Maslow’s Hierarchy</dc:title>
</cp:coreProperties>
</file>